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Образовательный миниму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6120</wp:posOffset>
                </wp:positionH>
                <wp:positionV relativeFrom="paragraph">
                  <wp:posOffset>-24130</wp:posOffset>
                </wp:positionV>
                <wp:extent cx="31432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3"/>
                              <w:gridCol w:w="2393"/>
                            </w:tblGrid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61.25pt;mso-wrap-distance-left:9.05pt;mso-wrap-distance-right:9.05pt;mso-wrap-distance-top:0pt;mso-wrap-distance-bottom:0pt;margin-top:-1.9pt;mso-position-vertical-relative:text;margin-left:255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8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3"/>
                        <w:gridCol w:w="2393"/>
                      </w:tblGrid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подчиненные предложения включают главное и одно или несколько придаточных предложений; придаточное может стоять после главного, в середине его или перед ним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аточные предложения отделяются от главного запятыми. Если придаточное стоит в середине главного, оно выделяется запятыми с обеих сторон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/>
      </w:pPr>
      <w:r>
        <w:rPr/>
        <w:t>Придаточные предложения присоединяются к главному (или к другому придаточному) подчинительными союзами или союзными словами (относительными местоимениями)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843"/>
        <w:gridCol w:w="2066"/>
        <w:gridCol w:w="1695"/>
        <w:gridCol w:w="1732"/>
      </w:tblGrid>
      <w:tr>
        <w:trPr/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чинительные союзы</w:t>
            </w:r>
          </w:p>
        </w:tc>
        <w:tc>
          <w:tcPr>
            <w:tcW w:w="3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ные слова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ые</w:t>
            </w:r>
          </w:p>
        </w:tc>
        <w:tc>
          <w:tcPr>
            <w:tcW w:w="3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о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гда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то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но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му что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того что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как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что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шь только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будто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ех пор как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тем что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того чтобы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й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г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.</w:t>
            </w:r>
          </w:p>
        </w:tc>
      </w:tr>
    </w:tbl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П с несколькими придаточными бываю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firstLine="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днородным подчинением (схема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firstLine="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однородным подчинением (схема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firstLine="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оследовательным подчинением </w:t>
      </w:r>
      <w:r>
        <w:rPr>
          <w:rFonts w:cs="Times New Roman" w:ascii="Times New Roman" w:hAnsi="Times New Roman"/>
          <w:i/>
          <w:sz w:val="24"/>
          <w:szCs w:val="24"/>
        </w:rPr>
        <w:t>(схема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днородные придаточные соединены неповторяющимися союзами И, ИЛИ, запятая перед ними не ставится, как при однородных членах предложения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ль указательных слов в подчинении предложений: в главном предложении могут использоваться указательные слова тот, такой, там, туда, потому, оттого и др., которые являются членами предложения; синтаксическая роль указательных слов соответствует виду придаточных предложе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ы придаточных предложений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firstLine="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ащные (отвечают на вопросы подлежащего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firstLine="6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азуемные (отвечают на вопросы сказуемого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firstLine="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льные (отвечают на вопросы определения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firstLine="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(отвечают на вопросы дополнения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firstLine="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тоятельственные (отвечают на вопросы обстоятельств; разновидность придаточных обстоятельственных: </w:t>
      </w:r>
      <w:r>
        <w:rPr>
          <w:rFonts w:cs="Times New Roman" w:ascii="Times New Roman" w:hAnsi="Times New Roman"/>
          <w:i/>
          <w:sz w:val="24"/>
          <w:szCs w:val="24"/>
        </w:rPr>
        <w:t>времени, места, причины, следствия, образа действия, степени, сравнения, цели, условия, уступк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вид придаточных предложений и способ подчинительной связи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шел к тебе с приветом, рассказать, что солнце встало, что оно горячим светом по листам затрепетало. (А. Фет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у меня в руках новая книга, я чувствую, что в мою жизнь вошло что-то живое, говорящее, чудесное. (М. Горький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тот может стать настоящим человеком, кто смотрит вперед, знает, что ему надо сделать за свою жизнь. (В. Сухомлинский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8:08:00Z</dcterms:created>
  <dc:creator>Пользователь</dc:creator>
  <dc:description/>
  <cp:keywords/>
  <dc:language>en-US</dc:language>
  <cp:lastModifiedBy>Анна</cp:lastModifiedBy>
  <cp:lastPrinted>2016-10-17T15:05:00Z</cp:lastPrinted>
  <dcterms:modified xsi:type="dcterms:W3CDTF">2017-04-05T11:31:00Z</dcterms:modified>
  <cp:revision>4</cp:revision>
  <dc:subject/>
  <dc:title/>
</cp:coreProperties>
</file>